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63405933"/>
            <w:bookmarkStart w:id="1" w:name="__Fieldmark__0_356340593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63405933"/>
            <w:bookmarkStart w:id="3" w:name="__Fieldmark__1_356340593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63405933"/>
            <w:bookmarkStart w:id="5" w:name="__Fieldmark__2_356340593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63405933"/>
            <w:bookmarkStart w:id="7" w:name="__Fieldmark__3_356340593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63405933"/>
            <w:bookmarkStart w:id="9" w:name="__Fieldmark__4_356340593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63405933"/>
            <w:bookmarkStart w:id="11" w:name="__Fieldmark__5_356340593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63405933"/>
            <w:bookmarkStart w:id="13" w:name="__Fieldmark__6_356340593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63405933"/>
            <w:bookmarkStart w:id="16" w:name="__Fieldmark__7_356340593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63405933"/>
            <w:bookmarkStart w:id="18" w:name="__Fieldmark__8_356340593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63405933"/>
            <w:bookmarkStart w:id="20" w:name="__Fieldmark__9_356340593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63405933"/>
            <w:bookmarkStart w:id="22" w:name="__Fieldmark__10_356340593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63405933"/>
            <w:bookmarkStart w:id="25" w:name="__Fieldmark__11_356340593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63405933"/>
            <w:bookmarkStart w:id="27" w:name="__Fieldmark__12_356340593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63405933"/>
            <w:bookmarkStart w:id="29" w:name="__Fieldmark__13_356340593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63405933"/>
            <w:bookmarkStart w:id="31" w:name="__Fieldmark__14_356340593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63405933"/>
            <w:bookmarkStart w:id="33" w:name="__Fieldmark__15_356340593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3563405933"/>
            <w:bookmarkStart w:id="35" w:name="__Fieldmark__16_356340593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63405933"/>
            <w:bookmarkStart w:id="37" w:name="__Fieldmark__17_356340593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63405933"/>
            <w:bookmarkStart w:id="39" w:name="__Fieldmark__18_356340593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3563405933"/>
            <w:bookmarkStart w:id="41" w:name="__Fieldmark__19_3563405933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3563405933"/>
            <w:bookmarkStart w:id="43" w:name="__Fieldmark__20_356340593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63405933"/>
            <w:bookmarkStart w:id="45" w:name="__Fieldmark__21_356340593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563405933"/>
            <w:bookmarkStart w:id="48" w:name="__Fieldmark__22_356340593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63405933"/>
            <w:bookmarkStart w:id="50" w:name="__Fieldmark__23_356340593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563405933"/>
            <w:bookmarkStart w:id="52" w:name="__Fieldmark__24_356340593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563405933"/>
            <w:bookmarkStart w:id="55" w:name="__Fieldmark__25_3563405933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563405933"/>
            <w:bookmarkStart w:id="57" w:name="__Fieldmark__26_356340593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63405933"/>
            <w:bookmarkStart w:id="59" w:name="__Fieldmark__27_356340593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63405933"/>
            <w:bookmarkStart w:id="62" w:name="__Fieldmark__28_3563405933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563405933"/>
            <w:bookmarkStart w:id="65" w:name="__Fieldmark__29_356340593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563405933"/>
            <w:bookmarkStart w:id="67" w:name="__Fieldmark__30_356340593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563405933"/>
            <w:bookmarkStart w:id="70" w:name="__Fieldmark__31_356340593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63405933"/>
            <w:bookmarkStart w:id="72" w:name="__Fieldmark__32_356340593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563405933"/>
            <w:bookmarkStart w:id="75" w:name="__Fieldmark__33_3563405933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63405933"/>
            <w:bookmarkStart w:id="78" w:name="__Fieldmark__34_356340593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63405933"/>
            <w:bookmarkStart w:id="80" w:name="__Fieldmark__35_356340593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63405933"/>
            <w:bookmarkStart w:id="82" w:name="__Fieldmark__36_356340593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63405933"/>
            <w:bookmarkStart w:id="84" w:name="__Fieldmark__37_356340593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63405933"/>
            <w:bookmarkStart w:id="86" w:name="__Fieldmark__38_356340593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563405933"/>
            <w:bookmarkStart w:id="88" w:name="__Fieldmark__39_356340593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